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Associez les adjectifs avec la définition correcte</w:t>
      </w:r>
    </w:p>
    <w:p>
      <w:pPr>
        <w:pStyle w:val="Normal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Bavard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aime ri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Généreux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aime par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Farfelu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n’a pas pe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Rêveur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n’aime pas attend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Rieur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aime donner des cadeau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Courageux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a le sens de l’humo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Impatient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est excentrique ou bizar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Impulsif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est dans la lu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Amusant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n’aime pas travail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Paresseux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aime agir immédiatemen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b w:val="false"/>
          <w:b w:val="false"/>
          <w:u w:val="none"/>
        </w:rPr>
      </w:pPr>
      <w:r>
        <w:rPr>
          <w:b w:val="false"/>
          <w:u w:val="none"/>
        </w:rPr>
        <w:t>---------------------------------------------------------------------------------------------------------</w:t>
      </w:r>
    </w:p>
    <w:p>
      <w:pPr>
        <w:pStyle w:val="Heading1"/>
        <w:ind w:firstLine="708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ind w:firstLine="708"/>
        <w:rPr/>
      </w:pPr>
      <w:r>
        <w:rPr/>
        <w:t>Associez les adjectifs avec la définition correcte</w:t>
      </w:r>
    </w:p>
    <w:p>
      <w:pPr>
        <w:pStyle w:val="Normal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Bavard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aime ri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Généreux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aime par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Farfelu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n’a pas pe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Rêveur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n’aime pas attend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Rieur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aime donner des cadeau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Courageux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a le sens de l’humo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Impatient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est excentrique ou bizar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Impulsif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est dans la lu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Amusant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n’aime pas travaill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Paresseux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aime agir immédiatemen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Associez les adjectifs avec la définition correcte</w:t>
      </w:r>
    </w:p>
    <w:p>
      <w:pPr>
        <w:pStyle w:val="Normal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Bavard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aime ri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Généreux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aime par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Farfelu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n’a pas pe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Rêveur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n’aime pas attend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Rieur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aime donner des cadeau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Courageux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a le sens de l’humo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Impatient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est excentrique ou bizar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Impulsif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est dans la lu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Amusant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n’aime pas travaill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Paresseux</w:t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quelqu’un qui aime agir immédiatemen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Défini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25:00Z</dcterms:created>
  <dc:creator>LECLERC - JAHOUEL</dc:creator>
  <dc:description/>
  <cp:keywords/>
  <dc:language>en-US</dc:language>
  <cp:lastModifiedBy>Biega, Sarah</cp:lastModifiedBy>
  <dcterms:modified xsi:type="dcterms:W3CDTF">2014-02-27T13:25:00Z</dcterms:modified>
  <cp:revision>2</cp:revision>
  <dc:subject/>
  <dc:title>Associez les adjectifs avec la définition correcte</dc:title>
</cp:coreProperties>
</file>